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iteracy Unit Plans for year 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950"/>
        <w:gridCol w:w="198"/>
        <w:gridCol w:w="3212"/>
        <w:gridCol w:w="1762"/>
        <w:gridCol w:w="1686"/>
        <w:gridCol w:w="167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Narrative plays and scrip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16-17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ories with historical/familiar setti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3 weeks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yths and lege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4 week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venture and myst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4 weeks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uthors and let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3 weeks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ialogue and play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4 weeks)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Non-Fi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13-15 weeks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4 week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nstruc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3-4 week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ormation tex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(4 weeks)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Po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4 weeks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oems to perfor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1 we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hape poet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2 week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pl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1 week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iteracy Unit Plans for year 4</w:t>
      </w:r>
    </w:p>
    <w:p>
      <w:pPr>
        <w:pStyle w:val="Normal"/>
        <w:spacing w:lineRule="atLeast" w:line="312" w:before="120" w:after="120"/>
        <w:rPr>
          <w:rFonts w:ascii="Comic Sans MS" w:hAnsi="Comic Sans MS" w:eastAsia="Times New Roman" w:cs="Arial"/>
          <w:b/>
          <w:b/>
          <w:color w:val="000000"/>
          <w:sz w:val="28"/>
          <w:szCs w:val="28"/>
          <w:u w:val="single"/>
          <w:lang w:eastAsia="en-GB"/>
        </w:rPr>
      </w:pPr>
      <w:r>
        <w:rPr>
          <w:rFonts w:eastAsia="Times New Roman" w:cs="Arial" w:ascii="Comic Sans MS" w:hAnsi="Comic Sans MS"/>
          <w:b/>
          <w:color w:val="000000"/>
          <w:sz w:val="28"/>
          <w:szCs w:val="28"/>
          <w:u w:val="single"/>
          <w:lang w:eastAsia="en-GB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537"/>
        <w:gridCol w:w="1611"/>
        <w:gridCol w:w="2129"/>
        <w:gridCol w:w="2310"/>
        <w:gridCol w:w="972"/>
        <w:gridCol w:w="1533"/>
        <w:gridCol w:w="1750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Narrative plays and scrip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16-17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ories with histor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3 weeks)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ories in imaginary worl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4 weeks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ories from other cultu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3 weeks)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ories which raise issues and dilem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4 we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y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(2-3 weeks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Non-Fi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13-1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counts (newspapers/magaz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4 weeks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nformation tex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3-4 weeks)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xpla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2-3 weeks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ersua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(4 weeks) 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Po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reating ima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2 week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Exploring for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2 weeks)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orient="landscape" w:w="16838" w:h="11906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03:00Z</dcterms:created>
  <dc:creator>User</dc:creator>
  <dc:description/>
  <cp:keywords/>
  <dc:language>en-US</dc:language>
  <cp:lastModifiedBy>Mrs S Bellard</cp:lastModifiedBy>
  <cp:lastPrinted>2009-08-24T13:24:00Z</cp:lastPrinted>
  <dcterms:modified xsi:type="dcterms:W3CDTF">2015-10-05T21:30:00Z</dcterms:modified>
  <cp:revision>8</cp:revision>
  <dc:subject/>
  <dc:title/>
</cp:coreProperties>
</file>