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603"/>
        <w:gridCol w:w="2603"/>
        <w:gridCol w:w="2602"/>
        <w:gridCol w:w="2603"/>
        <w:gridCol w:w="2603"/>
      </w:tblGrid>
      <w:tr>
        <w:trPr/>
        <w:tc>
          <w:tcPr>
            <w:tcW w:w="7806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xploring and Developing Ideas</w:t>
            </w:r>
          </w:p>
        </w:tc>
        <w:tc>
          <w:tcPr>
            <w:tcW w:w="780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valuating and Developing Work</w:t>
            </w:r>
          </w:p>
        </w:tc>
      </w:tr>
      <w:tr>
        <w:trPr/>
        <w:tc>
          <w:tcPr>
            <w:tcW w:w="7806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and record from first hand observation, experience and imagination, and explore ideas for different purpos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Question and make thoughtful observations about starting points and select ideas to use in their wor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the roles and purposes of artists, craftspeople and designers working in different times and cultures.</w:t>
            </w:r>
          </w:p>
        </w:tc>
        <w:tc>
          <w:tcPr>
            <w:tcW w:w="7808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mpare ideas, methods and approaches in their own and others’ work and say what they think and feel about th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dapt their work according to their views and describe how they might develop it furth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nnotate work in a journal.</w:t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Drawing</w:t>
            </w:r>
          </w:p>
        </w:tc>
      </w:tr>
      <w:tr>
        <w:trPr/>
        <w:tc>
          <w:tcPr>
            <w:tcW w:w="52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Work from a variety of sources including observation, photographs and digital image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Work in a sustained and independent way to create a detailed draw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close observation skills using a variety of view find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journal to collect and develop idea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Identify artists who have worked in a similar way to their own work.</w:t>
            </w:r>
          </w:p>
        </w:tc>
        <w:tc>
          <w:tcPr>
            <w:tcW w:w="5205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Lines,  Marks, Tone, Form and Textur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dry media to make different marks, lines, patterns and shapes within a drawing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Experiment with wet media to make different marks, lines, patterns, textures and shape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colour mixing and blending techniques with coloured pencils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different techniques for different purposes i.e. shading, hatching within their own work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tart to develop their own style using tonal contrast and mixed media.</w:t>
            </w:r>
          </w:p>
        </w:tc>
        <w:tc>
          <w:tcPr>
            <w:tcW w:w="520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Perspective and Compositio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use simple perspective in their work using a single focal point and horiz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develop an awareness of composition, scale and proportion in their paintings e.g. foreground, middle ground and background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Show an awareness of how paintings are created i.e. Composition.</w:t>
            </w:r>
          </w:p>
        </w:tc>
      </w:tr>
      <w:tr>
        <w:trPr/>
        <w:tc>
          <w:tcPr>
            <w:tcW w:w="26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Digital Media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ainting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rinting</w:t>
            </w:r>
          </w:p>
        </w:tc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Textiles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3-D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llage</w:t>
            </w:r>
          </w:p>
        </w:tc>
      </w:tr>
      <w:tr>
        <w:trPr/>
        <w:tc>
          <w:tcPr>
            <w:tcW w:w="260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Record, collect and store visual information using digital cameras etc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Present recorded visual images using software e.g. Photostory, Powerpoint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Use a graphics package to create and manipulate new images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Be able to Import an image (scanned, retrieved, taken) into a graphics package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nderstand that a digital image is created by layering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Create layered images from original ideas. 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Develop a painting from a drawing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Carry out preliminary studies, trying out different media and materials and mixing appropriate colour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Create imaginative work from a variety of sources e.g. observational drawing, themes, poetry, music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8"/>
                <w:szCs w:val="18"/>
              </w:rPr>
            </w:pPr>
            <w:r>
              <w:rPr>
                <w:rFonts w:cs="Segoe UI" w:ascii="Segoe UI" w:hAnsi="Segoe UI"/>
                <w:b/>
                <w:color w:val="ED9B4F"/>
                <w:sz w:val="18"/>
                <w:szCs w:val="18"/>
              </w:rPr>
              <w:t>Colour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Mix and match colours to create atmosphere and light effects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Be able to identify and work with complementary and contrasting colours.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Create printing blocks by simplifying an initial journal idea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se relief or impressed method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Create prints with three overlays. 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Work into prints with a range of media e.g. pens, colour pens and paints. </w:t>
            </w:r>
          </w:p>
        </w:tc>
        <w:tc>
          <w:tcPr>
            <w:tcW w:w="260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8"/>
                <w:szCs w:val="18"/>
              </w:rPr>
              <w:t xml:space="preserve">Use fabrics to create 3D structures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se different grades of threads and needl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Experiment with batik techniqu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Experiment with a range of media to overlap and layer creating interesting colours and textures and effect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9900"/>
                <w:sz w:val="18"/>
                <w:szCs w:val="18"/>
              </w:rPr>
            </w:pPr>
            <w:r>
              <w:rPr>
                <w:rFonts w:cs="Segoe UI" w:ascii="Segoe UI" w:hAnsi="Segoe UI"/>
                <w:color w:val="FF9900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Shape, form, model and construct from observation or imagination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se recycled, natural and man-made materials to create sculptur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lan a sculpture through drawing and other preparatory work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Develop skills in using clay including slabs, coils, slips, etc.</w:t>
            </w:r>
          </w:p>
          <w:p>
            <w:pPr>
              <w:pStyle w:val="BodyTextIndent2"/>
              <w:spacing w:lineRule="auto" w:line="240" w:before="0" w:after="0"/>
              <w:ind w:left="0" w:hanging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BodyTextIndent2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Produce intricate patterns and textures in a malleable media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Add collage to a painted, printed or drawn background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se a range of media to create collag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se different techniques, colours and textures etc. when designing and making pieces of work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8"/>
              </w:rPr>
            </w:pPr>
            <w:r>
              <w:rPr>
                <w:rFonts w:cs="Segoe UI" w:ascii="Segoe UI" w:hAnsi="Segoe UI"/>
                <w:sz w:val="1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Use collage as a means of extending work from initial idea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</w:r>
          </w:p>
        </w:tc>
      </w:tr>
      <w:tr>
        <w:trPr/>
        <w:tc>
          <w:tcPr>
            <w:tcW w:w="15614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dvised curriculum coverage maximum three media per year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72880</wp:posOffset>
              </wp:positionH>
              <wp:positionV relativeFrom="paragraph">
                <wp:posOffset>-149225</wp:posOffset>
              </wp:positionV>
              <wp:extent cx="922020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1960" cy="7216200"/>
                        <a:chOff x="0" y="0"/>
                        <a:chExt cx="921960" cy="7216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5160" y="0"/>
                          <a:ext cx="586800" cy="57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ed9b4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316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ed9b4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4.4pt;margin-top:-11.75pt;width:72.55pt;height:568.2pt" coordorigin="14288,-235" coordsize="1451,113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923;height:90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d9b4f" stroked="f" o:allowincell="f" style="position:absolute;left:14288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5</w:t>
                      </w:r>
                    </w:p>
                  </w:txbxContent>
                </v:textbox>
                <v:fill o:detectmouseclick="t" type="solid" color2="#1264b0"/>
                <v:stroke color="#3465a4" joinstyle="round" endcap="flat"/>
                <w10:wrap type="none"/>
              </v:shape>
              <v:shape id="shape_0" fillcolor="#ed9b4f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6</w:t>
                      </w:r>
                    </w:p>
                  </w:txbxContent>
                </v:textbox>
                <v:fill o:detectmouseclick="t" type="solid" color2="#1264b0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ED9B4F"/>
        <w:sz w:val="28"/>
        <w:szCs w:val="20"/>
      </w:rPr>
      <w:t>Key Learning in Art and Design: Years 5 and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ED9B4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D9B4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D9B4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D9B4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ED9B4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ED9B4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ED9B4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ED9B4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ED9B4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D9B4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ED9B4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ED9B4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ED9B4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ED9B4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ED9B4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ED9B4F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  <w:i w:val="false"/>
      <w:color w:val="ED9B4F"/>
      <w:sz w:val="17"/>
      <w:szCs w:val="1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/>
      <w:i w:val="false"/>
      <w:color w:val="ED9B4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ED9B4F"/>
    </w:rPr>
  </w:style>
  <w:style w:type="character" w:styleId="WW8Num24z1">
    <w:name w:val="WW8Num24z1"/>
    <w:qFormat/>
    <w:rPr>
      <w:rFonts w:ascii="Courier New" w:hAnsi="Courier New" w:cs="Courier New"/>
      <w:b/>
      <w:color w:val="ED9B4F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color w:val="ED9B4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/>
      <w:i w:val="false"/>
      <w:color w:val="ED9B4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i w:val="false"/>
      <w:color w:val="ED9B4F"/>
      <w:sz w:val="17"/>
      <w:szCs w:val="17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ED9B4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  <w:b/>
      <w:i w:val="false"/>
      <w:color w:val="ED9B4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ED9B4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ED9B4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ED9B4F"/>
      <w:sz w:val="17"/>
      <w:szCs w:val="17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3Char">
    <w:name w:val="Body Text 3 Char"/>
    <w:qFormat/>
    <w:rPr>
      <w:rFonts w:ascii="Arial" w:hAnsi="Arial" w:eastAsia="Times New Roman" w:cs="Arial"/>
      <w:sz w:val="19"/>
      <w:szCs w:val="24"/>
      <w:lang w:val="en-US"/>
    </w:rPr>
  </w:style>
  <w:style w:type="character" w:styleId="BodyTextIndent2Char">
    <w:name w:val="Body Text Indent 2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-1080" w:leader="none"/>
        <w:tab w:val="left" w:pos="-360" w:leader="none"/>
        <w:tab w:val="left" w:pos="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</w:tabs>
      <w:autoSpaceDE w:val="false"/>
      <w:spacing w:lineRule="auto" w:line="240" w:before="0" w:after="0"/>
    </w:pPr>
    <w:rPr>
      <w:rFonts w:ascii="Arial" w:hAnsi="Arial" w:eastAsia="Times New Roman" w:cs="Arial"/>
      <w:sz w:val="19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4:46:00Z</dcterms:created>
  <dc:creator>Windows User</dc:creator>
  <dc:description/>
  <cp:keywords/>
  <dc:language>en-US</dc:language>
  <cp:lastModifiedBy>Walton, Russell</cp:lastModifiedBy>
  <cp:lastPrinted>2014-06-10T15:58:00Z</cp:lastPrinted>
  <dcterms:modified xsi:type="dcterms:W3CDTF">2014-06-12T11:38:00Z</dcterms:modified>
  <cp:revision>5</cp:revision>
  <dc:subject/>
  <dc:title>Key Stage 1 Progression in Art and Design Skills</dc:title>
</cp:coreProperties>
</file>