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301"/>
        <w:gridCol w:w="2602"/>
        <w:gridCol w:w="2603"/>
        <w:gridCol w:w="1301"/>
        <w:gridCol w:w="3904"/>
      </w:tblGrid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esign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e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valuate</w:t>
            </w:r>
          </w:p>
        </w:tc>
      </w:tr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ictures and words to convey what they want to design/mak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pose more than one idea for their produ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kits/reclaimed materials to develop more than one ide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odel ideas with kits, reclaimed materi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Select appropriate technique explaining: First… Next… Last…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ideas by rearranging materi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pictures to help develop ide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drawings to record ideas as they are develop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dd notes to drawings to help explana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scribe their models and drawings of ideas and intentions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iscuss their work as it progress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materials from a limited range that will meet the design criter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and name the tools needed to work the materi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ain what they are mak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ain which materials they are using and wh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ame the tools they are us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scribe what they need to do next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existing products and investigate how they have been mad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cide how existing products do/do not achieve their purpo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Talk about their design as they develop and identify good and bad poi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ote changes made during the making process as annotation to plans/drawing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ay what they like and do not like about items they have made and attempt to say wh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iscuss how closely their finished product meets their design criteria and how well it meets the needs of the user.</w:t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Food</w:t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Textiles</w:t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Structures</w:t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echanisms</w:t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Develop a food vocabulary using taste, smell, texture and fe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Group familiar food products e.g. fruit and vegetab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Explain where food comes fro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Cut, peel, grate, chop a range of ingredien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Work safely and hygienical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nderstand the need for a variety of foods in a die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-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Measure and weigh food items, non-statutory measures e.g. spoons, cups.</w:t>
            </w:r>
          </w:p>
          <w:p>
            <w:pPr>
              <w:pStyle w:val="Normal"/>
              <w:spacing w:before="0" w:after="60"/>
              <w:ind w:left="113" w:right="-6" w:hanging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Cut out shapes which have been created by drawing round a template onto the fabric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Join fabrics by using e.g. running stitch, glue, staples, over sewing, tap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Decorate fabrics with attached items e.g. buttons, beads, sequins, braids, ribb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Colour fabrics using a range of techniques e.g. fabric paints, printing, painting.</w:t>
            </w:r>
          </w:p>
          <w:p>
            <w:pPr>
              <w:pStyle w:val="Normal"/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Explore how to make structures strong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Investigate different techniques for stiffening a variety of materi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Test different methods of enabling structures to remain stab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Join appropriately for different materials and situations e.g. glue, tap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Mark out materials to be cut using a templa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se a glue gun with close supervision.</w:t>
            </w:r>
          </w:p>
          <w:p>
            <w:pPr>
              <w:pStyle w:val="Normal"/>
              <w:spacing w:before="0" w:after="60"/>
              <w:ind w:left="113" w:right="176" w:hanging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Join appropriately for different materials and situations e.g. glue, tap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Try out different axle fixings and their strengths and weakness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Make vehicles with construction kits which contain free running whee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se a range of materials to create models with wheels and axles e.g. tubes, dowel, cotton ree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Roll paper to create tub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Cut dowel using hacksaw and bench hoo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176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Attach wheels to a chassis using an ax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Mark out materials to be cut using a templa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Fold, tear and cut paper and c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Cut along lines, straight and curv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se a hole pun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Insert paper fasteners for c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Experiment with levers and sliders to find different ways of making things move in a 2D pl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88963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9560" cy="7216200"/>
                        <a:chOff x="0" y="0"/>
                        <a:chExt cx="88956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316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54400" cy="54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0pt;height:568.2pt" coordorigin="14288,-235" coordsize="1400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59259" stroked="f" o:allowincell="f" style="position:absolute;left:14288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 id="shape_0" fillcolor="#759259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2;height:8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759259"/>
        <w:sz w:val="28"/>
        <w:szCs w:val="20"/>
      </w:rPr>
      <w:t>Key Learning in Design and Technology: Years 1 an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75925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75925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7:00Z</dcterms:created>
  <dc:creator>ICT Services</dc:creator>
  <dc:description/>
  <cp:keywords/>
  <dc:language>en-US</dc:language>
  <cp:lastModifiedBy>Walton, Russell</cp:lastModifiedBy>
  <cp:lastPrinted>2014-06-11T13:16:00Z</cp:lastPrinted>
  <dcterms:modified xsi:type="dcterms:W3CDTF">2014-06-25T14:50:00Z</dcterms:modified>
  <cp:revision>19</cp:revision>
  <dc:subject/>
  <dc:title>Progression of Skills in Design and Technology – Key Stage 1</dc:title>
</cp:coreProperties>
</file>