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1301"/>
        <w:gridCol w:w="2602"/>
        <w:gridCol w:w="2603"/>
        <w:gridCol w:w="1301"/>
        <w:gridCol w:w="3904"/>
      </w:tblGrid>
      <w:tr>
        <w:trPr/>
        <w:tc>
          <w:tcPr>
            <w:tcW w:w="52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Design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Make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Evaluate</w:t>
            </w:r>
          </w:p>
        </w:tc>
      </w:tr>
      <w:tr>
        <w:trPr/>
        <w:tc>
          <w:tcPr>
            <w:tcW w:w="52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more than one design or adaptation of an initial desig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lan a sequence of actions to make a produc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rd the plan by drawing using annotated sketch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gin to use cross-sectional and exploded diagram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prototypes to develop and share idea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Think ahead about the order of their work and decide upon tools and material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opose realistic suggestions as to how they can achieve their design idea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nsider aesthetic qualities of materials chose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CAD where appropriate.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epare pattern pieces as templates for their desig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ut slot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ut internal shap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from a range of tools for cutting shaping joining and finishing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tools with accuracy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from techniques for different parts of the proces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from materials according to their functional propertie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lan the stages of the making proces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ppropriate finishing techniques.</w:t>
            </w:r>
          </w:p>
          <w:p>
            <w:pPr>
              <w:pStyle w:val="Normal"/>
              <w:spacing w:before="0" w:after="60"/>
              <w:ind w:left="34" w:hanging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nvestigate similar products to the one to be made to give starting points for a design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raw/sketch products to help analyse and understand how products are mad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search needs of us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the strengths and weaknesses of their design ideas in relation to purpose/us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cide which design idea to develop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nsider and explain how the finished product could be improv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iscuss how well the finished product meets the design criteria of the user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nvestigate key events and individuals in Design and Technology.</w:t>
            </w:r>
          </w:p>
        </w:tc>
      </w:tr>
      <w:tr>
        <w:trPr/>
        <w:tc>
          <w:tcPr>
            <w:tcW w:w="39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Food</w:t>
            </w:r>
          </w:p>
        </w:tc>
        <w:tc>
          <w:tcPr>
            <w:tcW w:w="39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Textiles</w:t>
            </w:r>
          </w:p>
        </w:tc>
        <w:tc>
          <w:tcPr>
            <w:tcW w:w="39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Structures</w:t>
            </w:r>
          </w:p>
        </w:tc>
        <w:tc>
          <w:tcPr>
            <w:tcW w:w="3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759259" w:val="clear"/>
            <w:vAlign w:val="center"/>
          </w:tcPr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 xml:space="preserve">Mechanical and Electrical Systems </w:t>
            </w:r>
          </w:p>
          <w:p>
            <w:pPr>
              <w:pStyle w:val="Normal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and ICT</w:t>
            </w:r>
          </w:p>
        </w:tc>
      </w:tr>
      <w:tr>
        <w:trPr/>
        <w:tc>
          <w:tcPr>
            <w:tcW w:w="39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sensory vocabulary/knowledge using, smell, taste, texture and fee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nalyse the taste, texture, smell and appearance of a range of foods (predominantly savoury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Follow instructions/recip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Make healthy eating choices – use the </w:t>
            </w:r>
            <w:r>
              <w:rPr>
                <w:rFonts w:cs="Segoe UI" w:ascii="Segoe UI" w:hAnsi="Segoe UI"/>
                <w:i/>
                <w:sz w:val="17"/>
                <w:szCs w:val="17"/>
              </w:rPr>
              <w:t>Eatwell pla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Join and combine a range of ingredien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seasonality of vegetables and frui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Find out which fruit and vegetables are grown in countries/continents studied in Geograph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understanding of how meat/fish are reared/caught.</w:t>
            </w:r>
          </w:p>
        </w:tc>
        <w:tc>
          <w:tcPr>
            <w:tcW w:w="39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vocabulary for tools materials and their propert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nderstand seam allowanc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Join fabrics using running stitch, over sewing, blanket stitch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ototype a product using J cloth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prototype to make patter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strengthening and stiffening of fabric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fastenings (inventors?) and recreate som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w on buttons and make loop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ppropriate decoration techniques.</w:t>
            </w:r>
          </w:p>
        </w:tc>
        <w:tc>
          <w:tcPr>
            <w:tcW w:w="390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vocabulary related to the pro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shell or frame structur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trengthen frames with diagonal stru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structures more stable by giving them a wide bas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easure and mark square section, strip and dowel accurately to 1cm.</w:t>
            </w:r>
          </w:p>
          <w:p>
            <w:pPr>
              <w:pStyle w:val="Normal"/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39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vocabulary related to the proje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Use mechanical systems such as gears, pulleys, levers and linkages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ncorporate a circuit into a model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electrical systems such as switches bulbs and buzzer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ICT to control produc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lolly sticks/card to make levers and linkag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linkages to make movement larger or more vari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072880</wp:posOffset>
              </wp:positionH>
              <wp:positionV relativeFrom="paragraph">
                <wp:posOffset>-149225</wp:posOffset>
              </wp:positionV>
              <wp:extent cx="889635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89560" cy="7216200"/>
                        <a:chOff x="0" y="0"/>
                        <a:chExt cx="889560" cy="7216200"/>
                      </a:xfrm>
                    </wpg:grpSpPr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7592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316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759259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Segoe UI" w:hAnsi="Segoe UI" w:eastAsia="Times New Roman" w:cs="Segoe UI"/>
                                <w:color w:val="FFFFFF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5160" y="0"/>
                          <a:ext cx="554400" cy="541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14.4pt;margin-top:-11.75pt;width:70pt;height:568.2pt" coordorigin="14288,-235" coordsize="1400,11364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759259" stroked="f" o:allowincell="f" style="position:absolute;left:14288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3</w:t>
                      </w:r>
                    </w:p>
                  </w:txbxContent>
                </v:textbox>
                <v:fill o:detectmouseclick="t" type="solid" color2="#8a6da6"/>
                <v:stroke color="#3465a4" joinstyle="round" endcap="flat"/>
                <w10:wrap type="none"/>
              </v:shape>
              <v:shape id="shape_0" fillcolor="#759259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Segoe UI" w:hAnsi="Segoe UI" w:eastAsia="Times New Roman" w:cs="Segoe UI"/>
                          <w:color w:val="FFFFFF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#8a6da6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872;height:85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759259"/>
        <w:sz w:val="28"/>
        <w:szCs w:val="20"/>
      </w:rPr>
      <w:t>Key Learning in Design and Technology: Years 3 and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759259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759259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759259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ED9B4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759259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75925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9:38:00Z</dcterms:created>
  <dc:creator>ICT Services</dc:creator>
  <dc:description/>
  <cp:keywords/>
  <dc:language>en-US</dc:language>
  <cp:lastModifiedBy>Walton, Russell</cp:lastModifiedBy>
  <cp:lastPrinted>2014-06-11T13:16:00Z</cp:lastPrinted>
  <dcterms:modified xsi:type="dcterms:W3CDTF">2014-06-25T14:51:00Z</dcterms:modified>
  <cp:revision>11</cp:revision>
  <dc:subject/>
  <dc:title>Progression of Skills in Design and Technology – Key Stage 1</dc:title>
</cp:coreProperties>
</file>