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2602"/>
        <w:gridCol w:w="2603"/>
        <w:gridCol w:w="5205"/>
      </w:tblGrid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hronology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ents, People and Changes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how their chronologically secure knowledge by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i/>
                <w:i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Sequencing events and periods through the use of appropriate terms relating to the passing of time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(empire, civilisation, parliament, peasantry...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ing where periods studied fit into a chronological framework by noting connections, trends and contrasts over tim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Know and understand the history of these islands as a coherent, chronological narrative, from the earliest times to the present da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 depth study of different periods, using appropriate vocabulary when describing the passing of time and historical concepts (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propaganda, bias, primary source, secondary source, reliability...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nalyse connections, trends and contrasts over time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how their knowledge and understanding of local, national and international history b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ing significant aspects of history – nature of ancient civilisations; expansion and dissolution of empires; characteristic features of non-European societies; achievements and follies of manki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Gaining historical perspective by placing their growing knowledge into different contexts...between cultural, economic, military, political religious and social hist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stablishing a narrative showing connections and trends within and across periods of stud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recognise and describe the nature and extent of diversity, change and continuity and suggest relationships between cau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esenting a clear narrative within and across periods that notes connections, contrasts and trends over time.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Produce structured work that makes connections, draws contrasts, analyses trends, frames historically-valid questions involving thoughtful selection and organisation of relevant historical information using appropriate dates and term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duce detailed structured work to select and deploy information and make appropriate use of historical terminology and contrasting evidence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nquiry, Interpretation and Using Sources</w:t>
            </w:r>
          </w:p>
        </w:tc>
      </w:tr>
      <w:tr>
        <w:trPr/>
        <w:tc>
          <w:tcPr>
            <w:tcW w:w="780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Understand the methods of historical enquiry, how evidence is used to make historical claims, and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begin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 to discern how and why contrasting arguments and interpretations of the past have been construct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se sources as a basis for research from which they will begin to use information as evidence to test hypothes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Begin to evaluate sources to make historical claims, and discern how and why contrasting arguments and interpretations of the past have been constructed, and establish evidence for particular enquiries.</w:t>
            </w:r>
          </w:p>
        </w:tc>
        <w:tc>
          <w:tcPr>
            <w:tcW w:w="78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Understand how our knowledge of the past is constructed from a range of different sources and that different versions of past events often exist, giving some reasons for thi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eastAsia="Segoe UI" w:cs="Segoe UI" w:ascii="Segoe UI" w:hAnsi="Segoe UI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Begin to recognise why some events, people and changes might be judged as more historically significant than others.</w:t>
            </w:r>
          </w:p>
          <w:p>
            <w:pPr>
              <w:pStyle w:val="Normal"/>
              <w:spacing w:before="0" w:after="60"/>
              <w:ind w:right="34" w:hanging="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8064a2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 id="shape_0" fillcolor="#8064a2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6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8064A2"/>
        <w:sz w:val="28"/>
        <w:szCs w:val="20"/>
      </w:rPr>
      <w:t>Key Learning in History: Years 5 and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8064A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64A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64A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64A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64A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6:06:00Z</dcterms:created>
  <dc:creator>ICT Services</dc:creator>
  <dc:description/>
  <cp:keywords/>
  <dc:language>en-US</dc:language>
  <cp:lastModifiedBy>Walton, Russell</cp:lastModifiedBy>
  <cp:lastPrinted>2014-06-11T17:17:00Z</cp:lastPrinted>
  <dcterms:modified xsi:type="dcterms:W3CDTF">2014-06-25T16:25:00Z</dcterms:modified>
  <cp:revision>9</cp:revision>
  <dc:subject/>
  <dc:title>Progression of Skills in Design and Technology – Key Stage 1</dc:title>
</cp:coreProperties>
</file>